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GOAL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P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.   Note that {PSTRIP_GOAL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ff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that contains no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the assumptions {A}.  If {t} is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 ttac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term, an implication, a negation or a conj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lso occurs if the application of {ttac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STRIP_GOAL_THEN, FILTER_PSTRIP_THEN, P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