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FORALL_OR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FORALL_OR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universal,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paired universal quantification inwards through 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!p. t \/ u}, where no variable in {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in both {t} and {u}, {PFORALL_OR_CONV} returns a theorem of on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, depending on occurrences of the variables from {p} in {t} and {u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variables from {p} are free in {t} but not in {u}, then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p. t \/ u) = (!p. t) \/ u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s returned.  If variables from {p} are free in {u} but no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in {t}, then the resul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p. t \/ u) = t \/ (!t.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if no variable from {p} is free in either {t} nor {u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sul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p. t \/ u) = (!p. t) \/ (!p.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FORALL_OR_CONV} fails if it is applied to a term not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!p. t \/ u}, or if it is applied to a term {!p. t \/ u}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from {p} are free in both {t} and {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_OR_CONV, OR_PFORALL_CONV, LEFT_OR_PFORALL_CONV, RIGHT_OR_PFORALL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