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/\ u}, where variables in {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in both {t} and {u}, {PEXISTS_AND_CONV} returns a theorem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orms, depending on occurrences of variables from {p} in {t} and {u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contains variables free in {t} but non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p. t)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{p} contains variables free in {u} but non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t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{p} does not contain any variable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x. t)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?p. t /\ u}, or if it is applied to a term {?p. t /\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AND_CONV, AND_PEXISTS_CONV, LEFT_AND_PEXIST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