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P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PBETA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es a top-level paired beta-redex on the left-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equational theorem, {LEFT_PBETA} applies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 at top level to the left-hand side 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named if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\x. t1) t2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LEFT_P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t1[t2/x]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, with its left-hand si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level paired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BETA, PBETA_CONV, PBETA_RULE, PBETA_TAC, RIGHT_PBETA, RIGHT_LIST_P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LIST_P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