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mpat.Co : ('a -&gt; 'b -&gt; 'c) * ('d -&gt; 'a) -&gt; 'b -&gt; 'd -&gt; '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permuted function composition: {Co f g x y} = {f (g y) 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or, permute, com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unless the {hol88} library is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#\#, B, C, CB, I, K, KI, o, oo, S, 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