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th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th_flag : 'a ref * 'a -&gt; ('b -&gt; 'c) -&gt; 'b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Apply a function under a particular 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with_flag (r,v) f x} sets the reference variable {r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{v}, then evaluates {f x}, then resets {r} to its origin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value of {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f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 print_term_nl tm = (print_term tm; print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print_term_nl = fn :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_flag (show_types, true) print_term_nl (concl 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((\(x :bool). x) = (\(x :bool).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_term_nl (concl 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P. (!x. ?y. P x y) = ?f. !x. P x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