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find : ('a -&gt; 'b) -&gt; 'a list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 of the first successful application of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ryfind f [x1,...,xn]} returns {(f xi)} for the first {xi}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pplication of {f} does not raise an exception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rrupt} is raised in the course of some application of {f xi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yfind f [x1,...,xn]} raises {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pplication of {f} fails for all elements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he ca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first, mem, exists, all, assoc, rev_assoc assoc1, asso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