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 :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Apply a function and print an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exception, error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try f x} evaluates {f x}; if this evaluation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{e}, then {e} is examined and some information abo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{e} is re-raised. If {f x} evaluates to {y}, then {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 {HOL_ERR} exception can propagate all the way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formation held in the exception is not t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} can often display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cation of the first argument to the second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k_comb (T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 mk_comb (T,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Term.mk_c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rder can be significant. ML evaluates {try M N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M} (yielding {f} say) and {N} (yielding {x} say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is applied to {x}. Any exceptions raised in the cours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or {N} will not be detected by {try}. In such cases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Raise}. In the following example, the erroneous constru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not detected by {try} and the exception propag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the top level; however, {Raise} does handl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 mk_comb (T, mk_abs(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k_comb (T, mk_abs(T,T))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Term.mk_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ar no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, Raise, tr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