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ce : string * int -&gt;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function with a specified level of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trace} function is used to set the value of a trac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one top-leve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trace (nm,i) f x} attempts to set the trac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tring {nm} to value {i}.  Then i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x} and returns the resulting value after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level of {n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 given is not associated with a registere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Also fails if the function invo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mesonLib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("meson",2)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l SKOLEM_THM,mesonLib.MESON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al solved with 2 MESO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al solved with 2 MESO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al solved with 2 MESO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al solved with 2 MESO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with 2 MESO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P. (!x. ?y. P x y) = ?f. !x. P x (f x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default = 1, name = "meson", trace_level =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efault = 10, name = "Subgoal number", trace_level = 1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efault = 0, name = "Rewrite", trace_level =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efault = 0, name = "Ho_Rewrite", trace_level = 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register_trace, reset_trace, reset_traces, set_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, with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