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tgo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tgoal : defn -&gt; proof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 Set up a termination pro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 termination, goal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tgoal defn} sets up a termination proof for the function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{defn}. It creates a new goalstack and makes it the focus of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tack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tgoal defn} fails if {defn} represents a non-recursive or prim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ursive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val qsort_defn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l_defn "qso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`(qsort ___ [] = []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qsort ord (x::rst)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END (qsort ord (FILTER ($~ o ord x) r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x :: qsort ord (FILTER (ord x) rst)))`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goal qsort_def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val 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of manager status: 1 pro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Incomple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itial go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?R. WF R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!rst x ord. R (ord,FILTER ($~ o ord x) rst) (ord,x::rst)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rst x ord. R (ord,FILTER (ord x) rst) (ord,x::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 WF_REL_TAC, tprove, Hol_de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