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_grammar : unit -&gt; term_grammar.gramm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lobal term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tty-printer installed in the interactiv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grammar values are presented nicely.  The global term gram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parameter to the {Term} parsing function in the {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also drives the installed term an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rom_grammars,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