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o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occs : int list list -&gt; term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particular occurrences of subterms of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{{redex,residue}} in the second argument, 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teger list {l_i} in the first argument tha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ccurrences of {redex_i} in the third argument should be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residue_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any substitution fails, or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equal to the length of the substitu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every substitution pair should be accompanied by a li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stitution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occs [[1,3]] [Term `SUC 0` |-&gt; Term `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erm `SUC 0 + SUC 0 = SUC(SUC 0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1 + SUC 0 = SUC 1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occs [[1],[1]] [Term `SUC 0` |-&gt; Term `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 `SUC 1` |-&gt; Term `2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rm `SUC(SUC 0) =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SUC 1 = 2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occs [[1],[1]] [Term`SUC(SUC 0)` |-&gt; Term `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`SUC 0`      |-&gt; Term `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rm`SUC(SUC 0) = SUC 0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`2 = 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