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p_con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p_conj : term -&gt; term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breaks apart conj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M} is of the form {t1 /\ ... /\ tn}, where no {ti} is a conj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{strip_conj M} returns {[t1,...,tn]}. Any {ti} that is a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ken down by {strip_conj}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_conj(list_mk_conj [t1,...,t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ill not return {[t1,...,tn]} if any {ti} is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ip_conj (Term `(a /\ b) /\ c /\ d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`a`, `b`, `c`, `d`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conj, mk_conj, list_mk_con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