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abs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\x1 ... xn.t} then {strip_abs M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[x1,...,x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abs(list_mk_abs([x1,...,xn],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x1,...,xn],t)} if {t}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abs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