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or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ore_thm : (string * term * tactic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nd then stores a theorem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tore_thm("name", t, tac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ve_thm("name", prove(t, tac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{prove} fails to prove the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orems to the current theory. Saving theorems fo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sessions.  Binding the result of {store_thm} to an M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access the theorem in the current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, save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