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lit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lit_after : int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Breaks a list in two at a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ocation {split_after k [x1,...,xk,...xn]} returns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[x1,...,xk], [xk+1,...,xn])}. If {k} is {0}, then {split_after k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],l)}. Similarly, {split_after (length l) l} returns {(l,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k} is negative, or long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_after 2 [1,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1, 2], [3, 4, 5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_after 0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], [1, 2, 3, 4, 5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_after 5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1, 2, 3, 4, 5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_after 6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_after 0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partition, 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