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_trace : string -&gt; int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racing level for a registered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{set_trace n i} sets the level of the trac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nder {n} to be {i}. These settings control the verbos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ous tools within the system. This can be useful bo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roofs (with the simplifier for example), and also as a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w an automatic proof is proceeding (with {mesonLib}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ingle interpretation of what activity a trac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voke: each tool registered for tracing can treat its tra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wn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set_trace n i} fails if {n} has not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ia {register_trace}.  It also fails if {i}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or if it is greater than the trace's specified max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_trace "Rewrite"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URE_REWRITE_CONV [AND_CLAUSES] (Term `x /\ T /\ y`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Re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 /\ y = y.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x /\ T /\ y = x /\ y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register_trace, reset_trace, reset_traces, trace,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