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select} is bound to the term {min$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