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_thm : (string * th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theorem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ave_thm("name", th)} adds the theorem {th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under the name {name}. The theorem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there is an existing theorem saved under thi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n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orems to the current theory. Saving theorems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sessions.  Binding the result of {save_thm} to an M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access the theorem in the current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, prove_thm, save_top_thm, store_thm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