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_user_pr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Thy:string, Tyop:string}} -&gt; term_pp_types.user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user-defined pretty-printing function for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a user-defined pretty-printing function for a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amily of types, generated by a type operator).  If ther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n the global grammar for the specified typ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option type.  If there is no printer, then {NO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re is an accompan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remove_user_printer}, which does not affect the gramma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