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erm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ermtok : {{term_name : string, tok : string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rule from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move_termtok} removes parsing/printing rules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Rules to be removed are those that are for the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({term_name}) and which include the string {tok}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crete representation.  If multiple rules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, they are all removed.  If none match, the gramm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d to revert to the traditional HOL syntax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is would be achiev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_termtok {{term_name = "COND", tok = "if"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, 'd, 'e, 'f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if p then q else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COND p q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econd invocation of the parser above demonst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le for the {if-then-else} syntax has been removed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parse as a conditional expression then parses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 (the function {if} applied to fiv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pretty-printer does not print the te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syntax, even after the {if-then-else} rule has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the corresponding rule in the gramm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preferred flag set. 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er_form_with_tok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_form_with_tok {{term_name = "COND", tok = "=&gt;"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=&gt; q |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global parsing/pretty-printing grammar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, possibly as a prelude to adding another ru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termtok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 rule by {term_name} and one of its tok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, but seems adequat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rules_for_term, prefer_form_with_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