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f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register_ft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((unit -&gt; int) * (int -&gt; unit)) * in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trace that is accessed by a set/get pai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ftrace(nm, (g,s), m)} registers an integer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ariable that is updated with the {s} function and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with the {g} function.  The variable is given the name {n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's maximum allowed value is {m}.  The trac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{g()}, which is called just on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already in use as a trace variab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r the default value (returned by {g()})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provide a more general way of acces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actually be an integer reference, even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hat the various trace funct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current_trace, register_trace, register_btrace, set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