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gister_b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eedback.register_btrace : string * bool ref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 trace variable for a boolea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register_btrace(nm, bref)} registers a trac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{nm} that can take on two different values (0 and 1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state of the boolean variable {b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iven name is already in use as a trac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uses {register_ftrace} to make a boolean variabl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current_trace, register_trace, register_ftrace, set_t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,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