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Simps.pure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set containing only the conditional rewrite generato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ureSi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set sits at the root of the simpset hierarchy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writes, congruences, conversions or decision procedur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just the code which converts theorems passed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to (possibly conditional)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th {pure_ss} is analogous to re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and others.  The only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passed to {SIMP_TAC pure_ss} are interpreted a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.  Though the {pure_ss} can't take advantag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information garnered through congruences,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side conditions.  (This is demonstrated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ail, as it is not a func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DD_EQ_SUB} from {arithmeticTheory}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m n p. n &lt;= p ==&gt; ((m + n = p) = m = p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use this result to make progress with the following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{pure_ss} in a way that no form of {REWRI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_SIMP_TAC pure_ss [ADD_EQ_SUB] ([--`x &lt;= y`--], --`z + x = y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`x &lt;= y`], `z = y - x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example illustrates the way in which the simplifi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ing.  However, the lack of the congr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, means that using {pure_ss} will not be able to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condition in the goal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TAC pure_ss [ADD_EQ_SUB] ([], --`x &lt;= y ==&gt; (z + x = y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x &lt;= y ==&gt; (z + x = y)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{bool_ss} has the relevant congruence included,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the sam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_TAC bool_ss [ADD_EQ_SUB] ([], --`x &lt;= y ==&gt; (z + x = y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([], `x &lt;= y ==&gt; (z = y - x)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pure_ss} simpset might be used in the most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situations, or, mimicking the way it i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tself, as a basis for the constru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{PURE_ss} {ssdata} value in the same {pureSim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I can't be bothered giving its own speci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t plausibly doesn't need to be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ss, hol_ss, PURE_REWRITE_TAC, SIMP_CONV, 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