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p_fn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p_fn_one_on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representation function is one-to-one (in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prove_rep_fn_one_one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p} is one-to-one, return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 a'. (rep a = rep a') = (a =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define_new_type_bijections, prove_abs_fn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abs_fn_onto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