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abs_fn_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abs_fn_onto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type abstraction function is onto (sur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prove_abs_fn_onto th} proves from this theor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bs} is onto, return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. ?r. (a = abs r) /\ 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define_new_type_bijections, prove_abs_fn_one_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p_fn_one_one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