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prove_abs_fn_one_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prove_abs_fn_one_one : thm -&gt; th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es that a type abstraction function is one-to-one (injecti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{th} is a theorem of the form returned by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{define_new_type_bijections}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 (!a. abs(rep a) = a) /\ (!r. P r = (rep(abs r) = r)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then {prove_abs_fn_one_one th} proves from this theorem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abs} is one-to-one for values that satisfy {P}, retur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 !r r'. P r ==&gt; P r' ==&gt; ((abs r = abs r') = (r = r')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f applied to a theorem not of the form shown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type_definition, define_new_type_bijections, prove_abs_fn_onto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e_rep_fn_one_one, prove_rep_fn_on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