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print_term :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erm to the screen (standar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rint_term} prints a term to the screen. 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erm into a string, and then outputs that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the string is done by {term_to_string}. 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the pretty-printing information contain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