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luck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Pull an element ou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luck P [x1,...,xk,...,xn]}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k,[x1,...,xk-1,xk+1,...xn])}, where {xk} has been lif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isturbing the relative positions of the other el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, {P xk} must hold, and {P xi} must not hav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&lt;= i &lt; 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list is empty. Also fails if {P} holds of no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so fails if an application of {P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(x,rst) = pluck (fn x =&gt; x mod 2 = 0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x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rst = [1, 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ALSO Lib, first, gather, filter, map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1, assoc2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