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tion : ('a -&gt; bool) -&gt; 'a list -&gt; 'a lis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Split a list b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EYWORDS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ocation {partition P l} divides {l} into a pair of lists {(l1,l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} holds of each element of {l1}, and {P} does not hold of any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lying {P} to any element of {l}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ition (fn i =&gt; i mod 2 = 0) [1,2,3,4,5,6,7,8,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2, 4, 6, 8], [1, 3, 5, 7, 9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ition (fn _ =&gt; true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1, 2, 3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ition (fn _ =&gt; raise Fail "")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[], []) : int list *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ition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split_after, p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