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ial : exn -&gt; ('a -&gt; 'b option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Converts a total function to a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xception, error handling,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L, there are two main ways for a function to signal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lement outside of its intended domain of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options. The function {partial} maps a functi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in an option type to one that may raise an excep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 x} returns {NONE}, then {partial e f x} results i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} being raised. If {f x} returns {SOME y}, then {partial e f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artial} has an inverse {total}.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artial err o total) f} equals {f}, provided that {err}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{f} raises. Similarly, {(total o partial err) f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 of the second argument to the third argument returns 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.fromString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NONE : 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tial (Fail "not convertable") Int.fromString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ail  "not conver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total o partial (Fail "not convertable")) Int.fromString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