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se_in_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parse_in_context : term list -&gt; term quotation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quotation into a term, using the terms as typ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{Term} function parses a quotation in isol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texts (except inasmuch as the global gramma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context), this function uses the additional parameter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, to help in giving variables in the quot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{Term`x`} will either guess the type {``:'a``}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, or refuse to parse it at all, depending 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uessing_tyvars} flag.  The {parse_in_context} function,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find a type for {x} from the list of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ation already provides enough context in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 type for a variable, then the context is not cons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flicting type there for a given 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quotation doesn't make syntactic sens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context types to otherwise unconstraine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causes overloading resolution to fail.  The lat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the variable {x} was given boolean type in the contex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was overloaded to be over either {:num} or {:int}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was {x + 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There should be an example her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any of the {Q} module's variants of the standard tact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a goal provide contextual information to th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