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string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term of type {ty-&gt;bool} containing {n} distinct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 (tyop, |- ?x. 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{tyop} being declared as a new {n}-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n the current theory and returned by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type_definition}. This new type operator is characte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al axio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'a,...,'n)op-&gt;tyop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op_TY_DEF}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tyo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'a-&gt;bool) (rep:'b-&gt;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'a,...,'n)tyop} an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{new_type_definition(tyop,th)} fails if {th}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-free theorem of the form {|- ?x. t x}.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{t} is not of the form {ty-&gt;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