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 : string *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type or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type(t,n)} declares a new {n}-ary type construc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} in the current theory segment. If {n} is zero, this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issues a warning if the name is not a 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t will overwrite an existing type operator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definitional version of ZF set theory might declare a new type {s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"Z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Created theory "ZF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ype("set", 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constant ("mem", Type`:set-&gt;set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axiom("EXT", Term`(!z. mem z x = mem z y) ==&gt; (x = y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!z. mem z x = mem z y) ==&gt; (x =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new_constant, new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