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name:string,def:term,rec_axiom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a concrete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a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concrete recursive types. {n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the resulting definition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{def} is a term giving the desir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{rec_axiom} is the primitive recursion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; this must be a theorem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. The value returned by {new_recursiv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hich states the primitive recursive defini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is theorem is derived by formal proof from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mitive recursion theorem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{th} of the form returned by {define_type} is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an automatically-defined concrete type {ty}.  Let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s of this type, and let `{(Ci vs)}' represent a (cu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i}th constructor to a sequence of variable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primitive recursive function {fn} over {ty} can b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(optionally universally-quantified)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t1 ... v ..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conjunction of clauses, as described above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{{name=name, rec_axiom=th,def=t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 as the fourth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segment under the name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recursive_definition} fails if the supplied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of the form returned by {define_type};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pplied is not a well-formed primitive recursive defini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new_recursive_definition} can be used to defin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binary trees.  Suppose the value of {th} is this theor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 {Leaves}, which computes the number of le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can be defined recursive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eaves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name = "Leav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= --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s (NODE t1 t2) = (Leaves t1) + (Leaves t2)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x. Leaves 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t1 t2. Leaves (NODE t1 t2) = Leaves t1 + Leaves t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theorem which states that the constant {Le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ed using {new_recursive_definition} need not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Here is the definition of a predicate {IsLeaf}, which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 which are leaves, but is false of the internal nodes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IsLeaf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name = "IsLe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IsLeaf (NODE t1 t2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sLeaf (LEAF (x:'a)) = T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 IsLeaf = |- (!t1 t2. IsLeaf (NODE t1 t2) = F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x. IsLeaf (LEAF x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equations defining a (recursive or non-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binary trees by cases can be given in either order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DE} case is given first, and the {LEAF} case second.  The revers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bove definition of {Lea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user to partially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defined on a concrete type, by allowing defining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ructors to be omitted.  Here, for example,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Label} which extracts the label from a leaf nod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applied to an internal node is left un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abel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ame =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= --`Label (LEAF (x:'a)) = x`-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Label = |- !x. Label (LEAF x)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urried functions can also be defined, and the recurs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.  The next definition defines an infix function {&lt;&lt;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idea that one tree is a proper subtre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_ = set_fixity ("&lt;&lt;", Infixl 2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ubtree =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name = "Sub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_axiom =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= --`($&lt;&lt; (t:'a bintree) (LEAF (x:'a)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&lt;&lt; t (NODE t1 t2) = (t =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 = t2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1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$&lt;&lt; t t2))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t x. t &lt;&lt; LEAF x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 t1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&lt;&lt; NODE t1 t2 = (t = t1) \/ (t = t2)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 &lt;&lt; t1) \/ (t &lt;&lt; t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fixity of the identifier {&lt;&lt;} is set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datatype, prove_rec_fn_exists, Define, set_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