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r_definition : string * term * in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right associative infix constant and inst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definition, parsing, 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fixr_definition} has exactly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l_definition} except that the infix constant def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specification, new_infix, new_infixl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