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infix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fix primitive recursive function over the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hol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for defining primitive recursiv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tatus on the type {num}. It takes a pair argu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nder which the resulting definition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prim_rec_definition} is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definition requested by the user.  This theorem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oof from 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`(fun 0 x = f_1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n (SUC n) x = f_2[fun n x', n, x]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 {x'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x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. fun 0 x = f_1[x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. fun (SUC n) x = f_2[fun n x', n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nd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its specification. This constant specification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is saved with name {fun_DEF}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infix_prim_rec_definition} is, in fact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an is indicated above.  In particular, a curri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 primitive recursion on either one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L function.  The ML function {new_infix_prim_rec_definition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artially specify the value of a function defin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) on the natural numbers by giving its value for only one of {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primitive recursive definition); if the type of {fun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ty_1-&gt;ty_2-&gt;ty_3}, or if any other condition for mak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iolated 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not be accessible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ursive definition of the constant {+}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$+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+ (SUC m) n = SUC($+ m n)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$}'s are there (as documentation) to indicate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s being declared to be an infix.  Evaluating this M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constant specification in the current the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= 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prim_rec_definition}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nd {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definition, new_infixl_definition, new_infixr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type_definition, new_specification, num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