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 : string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variable of given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string and {ty} is a HOL type, then {mk_var(v, ty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} can be used to construct variables with nam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term parser. In particular, a variab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known constant can be constructed using {mk_va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, is_var, mk_const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