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hy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hy_type : {{Thy:string, Name:string, Args:hol_type list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is a string that has been previously declared to b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ity type {n} in theory {thy}, and the length of {tyl}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n}, then {mk_thy_type{{Tyop=s, Thy=thy, Args=tyl}}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mp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s} is not the name of a type in theory {thy}, if {th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ancestry of the current theory, or if {n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{ty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thy_type {Tyop="fun", Thy="min", Args = [alpha,bool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:'a -&gt; 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mk_thy_type {Tyop="bar", Thy="foo", Args = []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ype.mk_th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o$bar"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ype, dest_thy_type, mk_const, mk_thy_const, decls, op_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