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abs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is the tuple {(v1,..(..)..,vn)}, and {N} is an arbitrary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{mk_pabs (M,N)} returns the paired abstraction {`\(v1,..(..)..,vn).N`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unless {M} is an arbitrarily nested pair composed from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repetition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pabs, is_pabs, mk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