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exist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exists1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unique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v} is a variable and {t} is a term of type {bool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exists1 (v,t)} returns the term {?!v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v} is not a variable or if {t} is not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xists1, is_exist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