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d : term *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ditiona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d(t,t1,t2)} constructs an application {COND t t1 t2}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ed by the prettyprinter as {if t then t1 else t2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} is not of type {bool} or if {t2} and {t2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printer can be trained to print {if t then t1 else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t =&gt; t1 | 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d, is_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