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b.mem : ''a -&gt; ''a list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whether a list contains a certain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m x [x1;...;xn]} returns {true} if some {xi} in the list is equal to {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ype of the members of the list must be an SML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tryfind, exists, forall, assoc, rev_ass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