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type : hol_type -&gt; hol_type -&gt; hol_type sub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substitution theta such that instantiating the first arg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equal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atch_type ty1 ty2}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type_subst (match_type ty1 ty2) ty1 = 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_type} is not found in hol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no such substitution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type alpha (Type`:num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redex = `:'a`, residue = `:num`}}] :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patt = Type`:('a -&gt; bool) -&gt; '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ty =   Type`:(num -&gt; bool) -&gt; 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_subst (match_type patt ty) patt = 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term, ho_match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