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imp : term list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imp([t1,...,tn],t)} returns {t1 ==&gt; ( ... (tn ==&gt; t)...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of {t1},...,{tn} are not of type {bool}. Also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of terms is non-empty and {t} is not of type {bool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erms is empty the type of {t}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_mk_imp ([T,F]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T ==&gt; F ==&gt; T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list_mk_imp ([T,F],mk_var("x",alph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list_mk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_mk_imp ([],mk_var("x",alph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x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imp, mk_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