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hs :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ft-hand side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has the form {t1 = t2} then {lhs M} returns {t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hs, dest_eq, mk_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