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last : 'a list -&gt;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last element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st [x1,...,xn]} returns {x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hol88 library. Fails with {last} if the list is emp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found unless the hol88 library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hol90, since it was never used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ast, hd, tl, el,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