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vartype : 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ype to see if it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_vartype Type.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_vartype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_vartype (Type `:'a  -&gt; 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type, dest_v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