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var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HOL variable, then {is_var M} returns {true}. If the term is not a variable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, dest_var, is_const, is_comb, is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