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le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{let}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term of the form {LET M N}, then {dest_let 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. Otherwise,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 `LET f x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LET f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le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let (Term `let x = P /\ Q in x \/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, dest_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